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3285</wp:posOffset>
                </wp:positionH>
                <wp:positionV relativeFrom="paragraph">
                  <wp:posOffset>8206105</wp:posOffset>
                </wp:positionV>
                <wp:extent cx="69723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55pt;margin-top:646.15pt;width:548.95pt;height:27pt" coordorigin="-1391,12923" coordsize="10979,540">
                <v:line id="shape_0" from="-1391,13103" to="9588,13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91;top:12923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7825</wp:posOffset>
                </wp:positionH>
                <wp:positionV relativeFrom="paragraph">
                  <wp:posOffset>155575</wp:posOffset>
                </wp:positionV>
                <wp:extent cx="2700020" cy="7875270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875360"/>
                          <a:chOff x="0" y="0"/>
                          <a:chExt cx="2700000" cy="787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964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926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890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859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9820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9785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753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12.25pt;width:212.6pt;height:620.1pt" coordorigin="-595,245" coordsize="4252,12402">
                <v:group id="shape_0" style="position:absolute;left:-595;top:245;width:4252;height:1417">
                  <v:rect id="shape_0" fillcolor="#dbd7d2" stroked="t" o:allowincell="f" style="position:absolute;left:-595;top:24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32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61;top:1065;width:542;height:4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-595;top:1814;width:4252;height:1417">
                  <v:rect id="shape_0" fillcolor="#dbd7d2" stroked="t" o:allowincell="f" style="position:absolute;left:-595;top:181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189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361;top:2634;width:542;height:4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-595;top:3383;width:4252;height:1417">
                  <v:rect id="shape_0" fillcolor="#dbd7d2" stroked="t" o:allowincell="f" style="position:absolute;left:-595;top:3383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346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361;top:4203;width:542;height:4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-595;top:4952;width:4252;height:1417">
                  <v:rect id="shape_0" fillcolor="#dbd7d2" stroked="t" o:allowincell="f" style="position:absolute;left:-595;top:495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503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361;top:5772;width:542;height:4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595;top:6522;width:4252;height:1417">
                  <v:rect id="shape_0" fillcolor="#dbd7d2" stroked="t" o:allowincell="f" style="position:absolute;left:-595;top:652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660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361;top:7342;width:542;height:40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-595;top:8091;width:4252;height:1417">
                  <v:rect id="shape_0" fillcolor="#dbd7d2" stroked="t" o:allowincell="f" style="position:absolute;left:-595;top:809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816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361;top:8911;width:542;height:40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595;top:9660;width:4252;height:1417">
                  <v:rect id="shape_0" fillcolor="#dbd7d2" stroked="t" o:allowincell="f" style="position:absolute;left:-595;top:966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973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361;top:10480;width:542;height:40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-595;top:11230;width:4252;height:1417">
                  <v:rect id="shape_0" fillcolor="#dbd7d2" stroked="t" o:allowincell="f" style="position:absolute;left:-595;top:1123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541;top:1130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361;top:12050;width:542;height:40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8620</wp:posOffset>
                </wp:positionH>
                <wp:positionV relativeFrom="paragraph">
                  <wp:posOffset>155575</wp:posOffset>
                </wp:positionV>
                <wp:extent cx="2700020" cy="7875270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875360"/>
                          <a:chOff x="0" y="0"/>
                          <a:chExt cx="2700000" cy="787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964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926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890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859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9820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9785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753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under Boos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12.25pt;width:212.6pt;height:620.1pt" coordorigin="4612,245" coordsize="4252,12402">
                <v:group id="shape_0" style="position:absolute;left:4612;top:245;width:4252;height:1417">
                  <v:rect id="shape_0" fillcolor="#dbd7d2" stroked="t" o:allowincell="f" style="position:absolute;left:4612;top:24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32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1065;width:542;height:4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1814;width:4252;height:1417">
                  <v:rect id="shape_0" fillcolor="#dbd7d2" stroked="t" o:allowincell="f" style="position:absolute;left:4612;top:181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189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2634;width:542;height:40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3383;width:4252;height:1417">
                  <v:rect id="shape_0" fillcolor="#dbd7d2" stroked="t" o:allowincell="f" style="position:absolute;left:4612;top:3383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346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4203;width:542;height:40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4952;width:4252;height:1417">
                  <v:rect id="shape_0" fillcolor="#dbd7d2" stroked="t" o:allowincell="f" style="position:absolute;left:4612;top:495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503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5772;width:542;height: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6522;width:4252;height:1417">
                  <v:rect id="shape_0" fillcolor="#dbd7d2" stroked="t" o:allowincell="f" style="position:absolute;left:4612;top:652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660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7342;width:542;height:40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8091;width:4252;height:1417">
                  <v:rect id="shape_0" fillcolor="#dbd7d2" stroked="t" o:allowincell="f" style="position:absolute;left:4612;top:809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816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8911;width:542;height:40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9660;width:4252;height:1417">
                  <v:rect id="shape_0" fillcolor="#dbd7d2" stroked="t" o:allowincell="f" style="position:absolute;left:4612;top:966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973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10480;width:542;height:4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11230;width:4252;height:1417">
                  <v:rect id="shape_0" fillcolor="#dbd7d2" stroked="t" o:allowincell="f" style="position:absolute;left:4612;top:1123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66;top:1130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2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under Booster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46;top:12050;width:542;height:40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2270</wp:posOffset>
                </wp:positionH>
                <wp:positionV relativeFrom="paragraph">
                  <wp:posOffset>8465820</wp:posOffset>
                </wp:positionV>
                <wp:extent cx="2400935" cy="705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:219 G:215 B: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:0 G:0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5.55pt;mso-wrap-distance-left:9.05pt;mso-wrap-distance-right:9.05pt;mso-wrap-distance-top:0pt;mso-wrap-distance-bottom:0pt;margin-top:666.6pt;mso-position-vertical-relative:text;margin-left:-3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:219 G:215 B: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:0 G:0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Mxp-026 Sounder Boo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5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5" w:hanging="0"/>
      <w:outlineLvl w:val="4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8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10:00Z</dcterms:created>
  <dc:creator>David Wilson</dc:creator>
  <dc:description/>
  <cp:keywords/>
  <dc:language>en-US</dc:language>
  <cp:lastModifiedBy>John Sykes</cp:lastModifiedBy>
  <cp:lastPrinted>2008-07-14T10:13:00Z</cp:lastPrinted>
  <dcterms:modified xsi:type="dcterms:W3CDTF">2014-01-29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1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